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ample A.2: Dynamically Binding to ntdll.dll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VOID FindNT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ystemInformation(NT::SystemModu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&amp;n, 0, &amp;n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q = PULONG(NT::ExAllocatePool(NT::PagedPool, n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ystemInformation(NT::SystemModu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q, n * sizeof *q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MODULE_INFORMATION p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::PSYSTEM_MODULE_INFORMATION(q + 1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ntdll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*q; i++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_stricmp(p[i].ImageName + p[i].ModuleNameOffset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“</w:t>
      </w:r>
      <w:r>
        <w:rPr/>
        <w:t>ntdll.dll”) == 0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dll = p[i].Ba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ExFreePool(q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ntdll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VOID FindFunc(PVOID Base, PCSTR Na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DOS_HEADER dos = PIMAGE_DOS_HEADER(Base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NT_HEADERS nt = PIMAGE_NT_HEADERS(PCHAR(Base) + dos-&gt;e_lfanew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DATA_DIRECTORY expdir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-&gt;OptionalHeader.DataDirectory + IMAGE_DIRECTORY_ENTRY_EXPOR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size = expdir-&gt;Siz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addr = expdir-&gt;Virtual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EXPORT_DIRECTORY exports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PIMAGE_EXPORT_DIRECTORY(PCHAR(Base) + add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functions = PULONG(PCHAR(Base) + exports-&gt;AddressOfFunctions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PSHORT ordinals  = PSHORT(PCHAR(Base) + exports-&gt;AddressOfNameOrdinals)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names     = PULONG(PCHAR(Base) + exports-&gt;AddressOfName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func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exports-&gt;NumberOfNames; i++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ord = ordinals[i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if (functions[ord] &lt; addr </w:t>
      </w:r>
      <w:r>
        <w:rPr>
          <w:rFonts w:cs="Bembo" w:ascii="Bembo" w:hAnsi="Bembo"/>
          <w:sz w:val="18"/>
        </w:rPr>
        <w:t xml:space="preserve"> || </w:t>
      </w:r>
      <w:r>
        <w:rPr/>
        <w:t xml:space="preserve"> functions[ord] &gt;= addr + size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strcmp(PSTR(PCHAR(Base) + names[i]), Name) == 0)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func = PCHAR(Base) + functions[ord]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func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Unload(NT::PDRIVER_OBJEC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ypedef NTSTATUS (NTAPI *NtQueryPerformanceCounter)(PLARGE_INTEGER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    </w:t>
      </w:r>
      <w:r>
        <w:rPr/>
        <w:t>PLARGE_INTEG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xtern “C”</w:t>
      </w:r>
    </w:p>
    <w:p>
      <w:pPr>
        <w:pStyle w:val="C2"/>
        <w:rPr/>
      </w:pPr>
      <w:r>
        <w:rPr/>
        <w:t>NTSTATUS DriverEntry(NT::PDRIVER_OBJECT DriverObject, NT::PUNICODE_STRING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ARGE_INTEGER Count, Freq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QueryPerformanceCounter(FindFunc(FindNT(), “</w:t>
      </w:r>
      <w:r>
        <w:rPr>
          <w:rFonts w:cs="MCPdigital-B" w:ascii="MCPdigital-B" w:hAnsi="MCPdigital-B"/>
        </w:rPr>
        <w:t>ZwQueryPerformanceCounter</w:t>
      </w:r>
      <w:r>
        <w:rPr/>
        <w:t>”)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(&amp;Count, &amp;Freq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DbgPrint(“Freq = %lx, Count = %lx\n”, Freq.LowPart, Count.LowPar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DriverObject) DriverObject-&gt;DriverUnload = Unloa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riverObject ? STATUS_SUCCESS : STATUS_UNSUCCESSFUL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MCPdigital-B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80"/>
      <w:ind w:left="240" w:hanging="0"/>
      <w:outlineLvl w:val="0"/>
    </w:pPr>
    <w:rPr>
      <w:rFonts w:ascii="Bembo" w:hAnsi="Bembo" w:cs="Bemb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5:00Z</dcterms:created>
  <dc:creator>enduser</dc:creator>
  <dc:description/>
  <dc:language>en-US</dc:language>
  <cp:lastModifiedBy>enduser</cp:lastModifiedBy>
  <dcterms:modified xsi:type="dcterms:W3CDTF">2000-02-08T22:25:00Z</dcterms:modified>
  <cp:revision>2</cp:revision>
  <dc:subject/>
  <dc:title>Example A</dc:title>
</cp:coreProperties>
</file>